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0_д Disco-Slow Діти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3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2399"/>
        <w:gridCol w:w="675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1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